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95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486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37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65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092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46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059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39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36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887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58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18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0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