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165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55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81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06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465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48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099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64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452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761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304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964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52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163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74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084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527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