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672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591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5221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928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211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8260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3777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34623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9652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517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8211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1453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5464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1997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7611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