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257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473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979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683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892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344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406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382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494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288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109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751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93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