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277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6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214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42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474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50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94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221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03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95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56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93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36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74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37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20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15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