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816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921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721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597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025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202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684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55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638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272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518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767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660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052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638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