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235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74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425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326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519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190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687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254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794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898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12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302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713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