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9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478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066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681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835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251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69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511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258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45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1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668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2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79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56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81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