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8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42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94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47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076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92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53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4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15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31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806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62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410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58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