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60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25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754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3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52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4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28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84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27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65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79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