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910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402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310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336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201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594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946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785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951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162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959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243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157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868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345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632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967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