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473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832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699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536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056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170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489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42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661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186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607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016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502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284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555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