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742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214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901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057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749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393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566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527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046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42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652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858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764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