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261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821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630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410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142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433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320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292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751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231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593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444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622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53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807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344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062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