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789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013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098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451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936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975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01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820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545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521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654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326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9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953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575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