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924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505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183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228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939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6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83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571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774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378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196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849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846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