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673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555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42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46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97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280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652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601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27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24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54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514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071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67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34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776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9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