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910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6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25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86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013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27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357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056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587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89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734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70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67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917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613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