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54881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553543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210308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149291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374055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829173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372900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591392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316320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823165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93033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47138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672463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