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41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109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956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42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15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558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610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83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72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69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57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755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600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60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95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17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86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