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964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077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289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244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905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451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257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178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728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044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785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504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527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939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817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