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838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729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739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808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486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69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065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724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403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57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706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550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475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