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206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153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280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702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846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536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182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248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071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838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658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865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002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893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56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387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016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