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6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69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60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255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496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7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37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24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58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4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753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32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55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59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5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