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565051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328836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