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938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570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926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675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399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349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149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600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602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273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51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004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954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