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687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98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79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746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48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734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09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31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792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33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69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80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54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81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854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25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5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