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623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092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769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722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30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641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9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676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415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76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572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719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663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889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748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