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85136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48435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46004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00418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46002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17491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57780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28189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03064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60450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88122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80655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80070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