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97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08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473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21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4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725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45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8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23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8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8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3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76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0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20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62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