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507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9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44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56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08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52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69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06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57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03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60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04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49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365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87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