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26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607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696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176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85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58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07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963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193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5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12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97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47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