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2438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8385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0579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7746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5123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57207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464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4593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5978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8461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687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470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0192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1203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7178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9879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6691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