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51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030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88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441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091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653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765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460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77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50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853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101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059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1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268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