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276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581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820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432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936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490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641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315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903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334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534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669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14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