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739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77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635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429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52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531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44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438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195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947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62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53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930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989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72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877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