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2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38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6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25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51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6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85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081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41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49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33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30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758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7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63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