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30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427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26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020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666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183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94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442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30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25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664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0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381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