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816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912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353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870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608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538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015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429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15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863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097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628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273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053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838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433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10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