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4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62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85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00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66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07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8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25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78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91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869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81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5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30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537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