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868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087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645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266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00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710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096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809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205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596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91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89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673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