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811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59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627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010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1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21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663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965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496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030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791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34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397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65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971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52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323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