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186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509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898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34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91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752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453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18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98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962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641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333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165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914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723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