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6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57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96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36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65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551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21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1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95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64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07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57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55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