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5905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709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635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3620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5088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7899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6521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3356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2282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2514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668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603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2363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598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8304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3940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17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