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439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8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895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1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265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945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562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503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95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136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73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567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23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109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039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