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3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92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09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90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849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45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00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12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723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08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57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0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1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