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42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40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6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4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7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686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12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435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06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079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4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85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43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2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17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312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