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924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949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020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328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285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87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180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604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969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499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038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875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190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75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616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