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186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158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509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428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971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269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324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621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638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782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666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589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951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